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67498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97243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63490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