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65403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25515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863323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