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58166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11040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